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. 3_5.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sta sprawdzająca braki w zakresie warunków formalnych/oczywiste omyłki – I weryfikacja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wniosku o dofinansowanie ……………………………………………………………………….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Beneficjenta:…………………………………………………………………………………………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ytuł projektu: …………….…………………………………………………………………………………….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43"/>
        <w:gridCol w:w="3762"/>
      </w:tblGrid>
      <w:tr>
        <w:trPr>
          <w:trHeight w:val="115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ytania sprawdzają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”, „nie”, „do uzupełnienia”, „nie dotyczy”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 i komentarze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złożenia wnios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wniosek złożono w terminie wskazanym w wezwani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łożenia wnios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Czy wniosek złożono w formie określonej </w:t>
              <w:br/>
              <w:t>w wezwaniu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wniosek został złożony we właściwej instytucji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Czy wniosek wypełniony jest w języku polskim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pletność wniosku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 Cz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Czy wniosek w wersji papierowej został opatrzony pieczęciami Wnioskodawcy oraz został podpisany przez Wnioskodawcę/osoby upoważnione do reprezentowania Wnioskodawcy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Czy do wniosku dołączono wszystkie obligatoryjne załączniki, o których mowa </w:t>
              <w:br/>
              <w:t>w wezwaniu 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8. Czy wersja elektroniczna jest tożsama </w:t>
              <w:br/>
              <w:t>z wersją papierową (na podstawie sumy kontrolnej)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ność zapis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Czy we wniosku w pkt. II lub w załącznikach występują oczywiste omyłki, które nie powodują istotnych modyfikacji?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 Czy wniosek spełnia wszystkie warunki formalne i może zostać skierowany do oceny formalno-merytorycznej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Wyniki weryfikacj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tywny</w:t>
      </w:r>
      <w:r>
        <w:rPr>
          <w:rFonts w:cs="Calibri" w:ascii="Calibri" w:hAnsi="Calibri"/>
          <w:sz w:val="22"/>
          <w:szCs w:val="22"/>
        </w:rPr>
        <w:t xml:space="preserve"> (wniosek zostaje przekazany do oceny formalno-merytorycznej);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gatywny</w:t>
      </w:r>
      <w:r>
        <w:rPr>
          <w:rFonts w:cs="Calibri" w:ascii="Calibri" w:hAnsi="Calibri"/>
          <w:sz w:val="22"/>
          <w:szCs w:val="22"/>
        </w:rPr>
        <w:t xml:space="preserve"> (wniosek nie będzie brał udziału w naborze);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do uzupełnienia</w:t>
      </w:r>
      <w:r>
        <w:rPr>
          <w:rFonts w:cs="Calibri" w:ascii="Calibri" w:hAnsi="Calibri"/>
          <w:sz w:val="22"/>
          <w:szCs w:val="22"/>
        </w:rPr>
        <w:t xml:space="preserve"> (wniosek może zostać uzupełniony/poprawiony w terminie wskazanym przez instytucję organizującą nabór).</w:t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  <w:tab/>
            </w:r>
          </w:p>
        </w:tc>
        <w:tc>
          <w:tcPr>
            <w:tcW w:w="385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Datą wpływu wersji papierowej wniosku o dofinansowanie projektu dostarczonego osobiście, przesyłką kurierską albo przez posłańca jest dzień dostarczenia go do miejsca składania wniosków o dofinansowanie projektu wskazanego w </w:t>
      </w:r>
      <w:r>
        <w:rPr>
          <w:rFonts w:cs="Calibri"/>
          <w:sz w:val="16"/>
          <w:szCs w:val="16"/>
          <w:lang w:val="pl-PL"/>
        </w:rPr>
        <w:t>wezwaniu</w:t>
      </w:r>
      <w:r>
        <w:rPr>
          <w:rFonts w:cs="Calibri"/>
          <w:sz w:val="16"/>
          <w:szCs w:val="16"/>
        </w:rPr>
        <w:t xml:space="preserve">. W przypadku dostarczenia wniosku o dofinansowanie projektu za pośrednictwem operatora wyznaczonego do pełnienia powszechnych usług pocztowych (Poczta Polska) za datę wpływu wersji papierowej wniosku o dofinansowanie projektu uważa się datę jego nadania </w:t>
        <w:br/>
        <w:t>w placówkach operatora wyznaczonego.</w:t>
      </w:r>
    </w:p>
  </w:footnote>
  <w:footnote w:id="3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850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Your User Name</dc:creator>
  <dc:description/>
  <cp:keywords/>
  <dc:language>en-US</dc:language>
  <cp:lastModifiedBy>Dudarska Mirosława</cp:lastModifiedBy>
  <cp:lastPrinted>2017-10-09T12:17:00Z</cp:lastPrinted>
  <dcterms:modified xsi:type="dcterms:W3CDTF">2019-03-12T08:28:00Z</dcterms:modified>
  <cp:revision>2</cp:revision>
  <dc:subject/>
  <dc:title/>
</cp:coreProperties>
</file>